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b/>
          <w:u w:val="single"/>
        </w:rPr>
        <w:t>01 января</w:t>
      </w:r>
      <w:r>
        <w:rPr>
          <w:b/>
        </w:rPr>
        <w:t xml:space="preserve"> 20_</w:t>
      </w:r>
      <w:r>
        <w:rPr>
          <w:b/>
          <w:u w:val="single"/>
        </w:rPr>
        <w:t>17</w:t>
      </w:r>
      <w:r>
        <w:rPr>
          <w:b/>
        </w:rPr>
        <w:t>_</w:t>
      </w:r>
      <w:r>
        <w:rPr/>
        <w:t xml:space="preserve"> года по _</w:t>
      </w:r>
      <w:r>
        <w:rPr>
          <w:b/>
          <w:u w:val="single"/>
        </w:rPr>
        <w:t xml:space="preserve">31 декабря </w:t>
      </w:r>
      <w:r>
        <w:rPr>
          <w:b/>
        </w:rPr>
        <w:t xml:space="preserve"> 20_</w:t>
      </w:r>
      <w:r>
        <w:rPr>
          <w:b/>
          <w:u w:val="single"/>
        </w:rPr>
        <w:t>17</w:t>
      </w:r>
      <w:r>
        <w:rPr/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муниципальной собственностью администрации города Ульян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0"/>
        <w:gridCol w:w="1760"/>
        <w:gridCol w:w="1870"/>
        <w:gridCol w:w="880"/>
        <w:gridCol w:w="990"/>
        <w:gridCol w:w="1100"/>
        <w:gridCol w:w="880"/>
        <w:gridCol w:w="1100"/>
        <w:gridCol w:w="1320"/>
        <w:gridCol w:w="1320"/>
        <w:gridCol w:w="1430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 имущества,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юнова  Т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обственность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91,4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 Emgrand FE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8,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.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А.В.-</w:t>
            </w:r>
            <w:r>
              <w:rPr>
                <w:sz w:val="22"/>
                <w:szCs w:val="22"/>
              </w:rPr>
              <w:t>консультант 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сун Он-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31,6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71,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начальника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6,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388,9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по учету,распределению и приватизации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419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2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78,6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ног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76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начальника 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26,4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21,2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27,9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31,2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74,9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41,3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приватизации недвижимо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17,4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ибью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97,7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95,6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ичн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уче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05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09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отдела МЗ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порц.</w:t>
            </w:r>
            <w:r>
              <w:rPr>
                <w:sz w:val="20"/>
                <w:szCs w:val="20"/>
              </w:rPr>
              <w:t>размеру</w:t>
            </w:r>
            <w:r>
              <w:rPr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99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порц.</w:t>
            </w:r>
            <w:r>
              <w:rPr>
                <w:sz w:val="20"/>
                <w:szCs w:val="20"/>
              </w:rPr>
              <w:t>размеру</w:t>
            </w:r>
            <w:r>
              <w:rPr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12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учету распределению и  прив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74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информационно-аналитическ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66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К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272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-ва материнского капитала и «семь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2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63/2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67,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64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56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А</w:t>
            </w:r>
            <w:r>
              <w:rPr>
                <w:sz w:val="22"/>
                <w:szCs w:val="22"/>
              </w:rPr>
              <w:t xml:space="preserve">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3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дарени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13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Д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 указа-ние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3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38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25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учёту, распределе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70,03 в т.ч. доход от продажи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93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64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38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онда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40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83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.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2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42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61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Н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8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ыл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05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17,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Е.Г.-</w:t>
            </w: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64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тс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п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450,30 в т.ч. от продажи автомобиля 71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28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96,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8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79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917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-ва матер.капит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37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БМВ 32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55,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р от родителей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 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о-аналитическ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3,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98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1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-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2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87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церат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Татья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спец.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учёту,рапределению и приватиз.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8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31,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83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6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92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ул Хове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11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800.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а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</w:t>
            </w:r>
            <w:r>
              <w:rPr>
                <w:sz w:val="22"/>
                <w:szCs w:val="22"/>
                <w:lang w:val="en-US"/>
              </w:rPr>
              <w:t>tn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8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одажа автомо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95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ционно-аналитической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35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муниципального земельного контрол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66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5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60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 продажи квартиры 1267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</w:t>
            </w:r>
            <w:r>
              <w:rPr>
                <w:sz w:val="22"/>
                <w:szCs w:val="22"/>
                <w:lang w:val="en-US"/>
              </w:rPr>
              <w:t xml:space="preserve"> Sportag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39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6,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анова Е.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88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</w:t>
            </w:r>
            <w:r>
              <w:rPr>
                <w:sz w:val="22"/>
                <w:szCs w:val="22"/>
                <w:lang w:val="en-US"/>
              </w:rPr>
              <w:t>Qashg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971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45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53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-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33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590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2000586,66наследова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45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 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28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ё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48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8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66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07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Х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 с мотором Навиг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4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1110000,00 от продажи автомобил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67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53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96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 по оформле-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о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79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6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94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Ольг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.-эксперт отдела по учёту,распределе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225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  от продаж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ова Юлия Александ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отдела информационно-аналитиче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13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ура Кристи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.-эксперт отдела реестра муниц.собствен-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10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, распределе-нию и приватизации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57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96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46:00Z</dcterms:created>
  <dc:creator>Конахина</dc:creator>
  <dc:description/>
  <cp:keywords/>
  <dc:language>en-US</dc:language>
  <cp:lastModifiedBy>Конахина</cp:lastModifiedBy>
  <dcterms:modified xsi:type="dcterms:W3CDTF">2018-05-31T08:27:00Z</dcterms:modified>
  <cp:revision>42</cp:revision>
  <dc:subject/>
  <dc:title>                                                                </dc:title>
</cp:coreProperties>
</file>