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7 г. по 31 декабря 2017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573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24"/>
              <w:gridCol w:w="1986"/>
              <w:gridCol w:w="1558"/>
              <w:gridCol w:w="1844"/>
              <w:gridCol w:w="991"/>
              <w:gridCol w:w="850"/>
              <w:gridCol w:w="2412"/>
              <w:gridCol w:w="708"/>
              <w:gridCol w:w="852"/>
              <w:gridCol w:w="1699"/>
              <w:gridCol w:w="1276"/>
              <w:gridCol w:w="1134"/>
            </w:tblGrid>
            <w:tr>
              <w:trPr>
                <w:trHeight w:val="159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8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5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5 967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уприяноваЕ.Л., заместитель начальника Управления – начальник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Квартира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1/3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Для размещения гаражей и автостоянок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684 390,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ind w:left="-107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</w:t>
                  </w:r>
                </w:p>
                <w:p>
                  <w:pPr>
                    <w:pStyle w:val="ListParagraph"/>
                    <w:widowControl w:val="false"/>
                    <w:ind w:left="-107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ельный участок. Для размещения гаражей и автостоянок.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NISSAN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b/>
                      <w:sz w:val="20"/>
                      <w:szCs w:val="20"/>
                    </w:rPr>
                    <w:t>ERRANO 201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 018 748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Юртанов И.М., заместитель начальника Управления – начальник отдела правового обеспечения и организационной работы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Земельный участок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Земельный участок для размещения домов индивидуальной жилой застройки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44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56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999,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17,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1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ВАЗ ВАЗ-11830 Калина, 2011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РЕНО Логан, 2014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293 163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308 404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рефьева Л.Г., главный специалист - эксперт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(32/100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 (1/3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5,4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3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48 398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. Для размещения домов индивидуальной жилой застройки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  <w:r>
                    <w:rPr>
                      <w:b/>
                      <w:sz w:val="20"/>
                      <w:szCs w:val="20"/>
                    </w:rPr>
                    <w:t xml:space="preserve"> 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32/1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4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HYUNDAI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IX35 2.0 GLS.AT, 2011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9 95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мосова О.А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1.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1/5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353 21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33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.Автомобиль ВАЗ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b/>
                      <w:sz w:val="20"/>
                      <w:szCs w:val="20"/>
                    </w:rPr>
                    <w:t xml:space="preserve"> 11930, 2012г.</w:t>
                  </w:r>
                </w:p>
                <w:p>
                  <w:pPr>
                    <w:pStyle w:val="Normal"/>
                    <w:widowControl w:val="false"/>
                    <w:ind w:left="33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ВАЗ 21061, 199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980 898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ндрюшина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Общая долевая 1/4</w:t>
                  </w:r>
                </w:p>
                <w:p>
                  <w:pPr>
                    <w:pStyle w:val="Normal"/>
                    <w:widowControl w:val="false"/>
                    <w:ind w:left="-108"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,9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72 728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,8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ФОРД МОНДЕО, 200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5 376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 1/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ада Гранта 219000,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57 452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 1/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1343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консультант сметно-аналитического отдела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5 973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е имеет   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b/>
                      <w:sz w:val="20"/>
                      <w:szCs w:val="20"/>
                    </w:rPr>
                    <w:t xml:space="preserve">ЙО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RAV 4</w:t>
                  </w:r>
                  <w:r>
                    <w:rPr>
                      <w:b/>
                      <w:sz w:val="20"/>
                      <w:szCs w:val="20"/>
                    </w:rPr>
                    <w:t>, 2016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3 575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 xml:space="preserve">Бармина М.О. консультан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,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5 101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32,5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гаражей и автостоянок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21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Автомобиль ХЕНДЭ Солярис, 2013 г.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Автомобиль ВАЗ 21124, 200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422 587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 535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Бабаева Ольга Владимировна начальник отдела бухгалтерского учета и отчетност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,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Садовый домик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20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0 88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Садовый домик 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</w:rPr>
                    <w:t>20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PEHO RENAULT SR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2011</w:t>
                  </w:r>
                  <w:r>
                    <w:rPr>
                      <w:b/>
                      <w:sz w:val="20"/>
                      <w:szCs w:val="20"/>
                    </w:rPr>
                    <w:t>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000 726,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ли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8 855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. Для ведения личного подсобного хозяйства.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Жилой дом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(</w:t>
                  </w:r>
                  <w:r>
                    <w:rPr>
                      <w:b/>
                      <w:sz w:val="20"/>
                      <w:szCs w:val="20"/>
                    </w:rPr>
                    <w:t>144/1500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Suzuki Grand Vitara, 2011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27 481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бер М.Г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ндивидуальная 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9 162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,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ЕВРОЛЕ 2123, 200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1 236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Гарипова М.А. главный специалист – экспер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дела  мониторинга и подведения итогов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0 785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жова Е.Н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ГАЗ 331029, 199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1 829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7,67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,0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ФОРД, Фокус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 161 486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ужинская  Е. А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ли населенных пунктов, разрешенное использование, для индивидуального жилого строения и ведения личного подсобного хозяйств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Жилой дом  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6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ча (дом с постройкой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1 527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9 68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1 113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,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,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накова М.В., консультант отдела  мониторинга и подведения итогов муниципальных закупок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exact" w:line="210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(Садовый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 ГСК «Доброволец»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75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льксваген поло 201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724 310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. (Садовый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,7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              1.Тойота Камри, 2016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Фольксваген Пассат, 2013г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 389 238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right="-108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right="-108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енникова Н.В., начальник отдела мониторинга и подведения итогов муниципальных закупок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Жилой дом (25/100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1807/5042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3,4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DATSUN ON-DO, 2014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77 744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имонова Н.Н., начальник сметно-аналитического отдела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Земельный участок. Под индивидуальное жилищное строительство.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5/6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5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Для размещения гаражей и автостоянок земля под гаражо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587 078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28"/>
                    <w:ind w:left="34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. Для размещения гаражей и автостоянок земельный участок под  гаражом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kod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abia</w:t>
                  </w:r>
                  <w:r>
                    <w:rPr>
                      <w:b/>
                      <w:sz w:val="20"/>
                      <w:szCs w:val="20"/>
                    </w:rPr>
                    <w:t>, 2010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ia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blo</w:t>
                  </w:r>
                  <w:r>
                    <w:rPr>
                      <w:b/>
                      <w:sz w:val="20"/>
                      <w:szCs w:val="20"/>
                    </w:rPr>
                    <w:t>, 2011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Qashgai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Автомобиль М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cedes sprinter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45 540,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/6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>/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9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-108" w:hanging="0"/>
                    <w:jc w:val="center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Несовершенно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заместитель начальника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 Общая долевая 7344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(общая долевая собственность на общее имущество в многоквартирном доме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344,0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3</w:t>
                  </w:r>
                </w:p>
                <w:p>
                  <w:pPr>
                    <w:pStyle w:val="Normal"/>
                    <w:widowControl w:val="false"/>
                    <w:ind w:right="-109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Находящиеся в составе дачных, садоводческих и огороднических объединени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 Дача (дачный дом с постройками)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 Гараж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 Земельный участок (Земельный участок под гаражом).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6 045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 Дача (дачный дом, с постройками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под гаражо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 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344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НО Сандеро, 2011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 207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Татарина С.Ю., заместитель начальника сметно-аналитического отдела 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9 357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0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Автомобиль ФОЛЬКСВАГЕН ТИГУАН, 201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1 075 647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Тюрина Г.Ш. заместитель начальник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НО Сандеро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2 886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30 974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2,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Россия  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Федотов Димитрий Витальевич заместитель начальника отдела правового обеспечения и организационной работы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для размещения домов индивидуальной жилой застройки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Квартира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,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59 645,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½ Общая долевая </w:t>
                  </w:r>
                  <w:r>
                    <w:rPr>
                      <w:b/>
                      <w:sz w:val="18"/>
                      <w:szCs w:val="18"/>
                    </w:rPr>
                    <w:t>1/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емельный участок. Под индивидуальное жилищное строитель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9 934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Style w:val="2115pt"/>
                      <w:sz w:val="20"/>
                      <w:szCs w:val="20"/>
                    </w:rPr>
                    <w:t>Несовершенно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,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Style w:val="2115pt"/>
                      <w:sz w:val="20"/>
                      <w:szCs w:val="20"/>
                    </w:rPr>
                    <w:t>Несовершеннолетний ребенок сын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8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,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Хакимова М.В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36 558,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529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7172720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63FBEE0-AE16-49D9-83D3-1C03BBA7ED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  <Pages>11</Pages>
  <Words>2228</Words>
  <Characters>12704</Characters>
  <CharactersWithSpaces>14903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Генадьевна</cp:lastModifiedBy>
  <cp:lastPrinted>2016-04-19T07:31:00Z</cp:lastPrinted>
  <dcterms:modified xsi:type="dcterms:W3CDTF">2018-05-15T09:43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