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по благоустройству администрации города Ульянов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01 января 2017 по 31 декабря 201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84"/>
        <w:gridCol w:w="2213"/>
        <w:gridCol w:w="1747"/>
        <w:gridCol w:w="900"/>
        <w:gridCol w:w="900"/>
        <w:gridCol w:w="1980"/>
        <w:gridCol w:w="828"/>
        <w:gridCol w:w="900"/>
        <w:gridCol w:w="1440"/>
        <w:gridCol w:w="1260"/>
        <w:gridCol w:w="1244"/>
      </w:tblGrid>
      <w:tr>
        <w:trPr>
          <w:trHeight w:val="15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0"/>
              </w:rPr>
              <w:t>Бадьярова С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⅓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49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ч. пособие по временной нетрудоспособ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6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ке Н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 сектора по работе с обращениями граждан и делопроизводства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29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ежемесячное пособие по уходу за ребенком 75668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Легковой автомобиль ВАЗ 2121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4х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еева Е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 сметного сектора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 ⅓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дов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67,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доход от вкладов в бан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, в т.ч. пособия, связанные с рождением и воспитанием детей 11256,30, в т.ч. пособие по временной нетрудоспособности  4502,52, в т.ч. единовременное пособие женщинам, вставшим на учет в медицинских учреждениях в ранние сроки беременности 613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8,3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доход от вкладов в бан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орова Л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 сектора ухода за скверами и памятниками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⅓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2617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манова И.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           начальника Управления - начальник               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Квартира </w:t>
            </w:r>
            <w:r>
              <w:rPr>
                <w:rFonts w:cs="Cambria Math" w:ascii="Cambria Math" w:hAnsi="Cambria Math"/>
                <w:sz w:val="20"/>
                <w:szCs w:val="20"/>
              </w:rPr>
              <w:t>⅕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04,39 в т.ч. доход от вкладов 11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Н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 сектора ухода за скверами и памятниками                  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 ⅓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 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</w:t>
            </w:r>
            <w:r>
              <w:rPr>
                <w:sz w:val="20"/>
                <w:szCs w:val="20"/>
                <w:lang w:val="en-US"/>
              </w:rPr>
              <w:t>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968,1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⅓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ч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  <w:r>
              <w:rPr>
                <w:sz w:val="20"/>
                <w:szCs w:val="20"/>
              </w:rPr>
              <w:t xml:space="preserve"> се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133,60, в т.ч. доход от продажи легкового автомобиля (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, ВАЗ 211540) 100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вская О.П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ультант сектора бюджетного учета и экономи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8663,4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доход от вкладов 8949,59, пособие по временной нетрудоспособ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9,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913,09, в т.ч. доход от вкладов в банки 674,20, в т.ч. доход, полученный от продажи легкового автомобиля (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 xml:space="preserve"> 2.0 </w:t>
            </w:r>
            <w:r>
              <w:rPr>
                <w:sz w:val="20"/>
                <w:szCs w:val="20"/>
                <w:lang w:val="en-US"/>
              </w:rPr>
              <w:t>G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>) 465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льгина М.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сультант сектора юридической и              кадровой рабо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55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пособие на период отпуска по уходу за ребенком до полутора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61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8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12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48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ход от вкладов 1065,92, в т.ч. доход по предыдущему месту работы 215630,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нк М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ультант сектора юридической и                кадровой рабо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⅓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76,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53,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.ч. пособие по временной нетрудоспособ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ход от вкладов в бан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шова О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о - 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8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ercedes SPINTER </w:t>
            </w:r>
            <w:r>
              <w:rPr>
                <w:sz w:val="20"/>
                <w:szCs w:val="20"/>
              </w:rPr>
              <w:t xml:space="preserve">411 </w:t>
            </w:r>
            <w:r>
              <w:rPr>
                <w:sz w:val="20"/>
                <w:szCs w:val="20"/>
                <w:lang w:val="en-US"/>
              </w:rPr>
              <w:t>C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тихина Н.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-эксперт сектора по работе с обращениями граждан и делопроизводства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47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а ВАЗ-21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73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 Я.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-эксперт сектора бюджетного учёта и экономики 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99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лименты на несовершеннолетнего реб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71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кова Е.П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-эксперт сектора по работе с обращениями граждан и делопроизводства производственно-техническ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⅓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66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ипендия 10612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чков С.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 сектора юридической 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дров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ансово-административн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под индивидуальное жилищное строительство ⅓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⅓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ач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03,21 в т.ч. доход от вкладов 1,07, в т.ч пособие по безработице 10274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7018,32, в т.ч доход от вкладов 222,00, в т.ч. песния 187516,59, в т.ч. выплаты социального характера (компенсации на оплату жилого помещения и коммунальных услуг как ветеран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4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Times New Roman CYR" w:hAnsi="Times New Roman CYR" w:cs="Times New Roman CYR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6:08:00Z</dcterms:created>
  <dc:creator>сотрудник</dc:creator>
  <dc:description/>
  <cp:keywords/>
  <dc:language>en-US</dc:language>
  <cp:lastModifiedBy>Пользователь</cp:lastModifiedBy>
  <cp:lastPrinted>2018-05-10T11:36:00Z</cp:lastPrinted>
  <dcterms:modified xsi:type="dcterms:W3CDTF">2018-05-10T07:36:00Z</dcterms:modified>
  <cp:revision>30</cp:revision>
  <dc:subject/>
  <dc:title>Сведения</dc:title>
</cp:coreProperties>
</file>