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ых служащих Управления образования администрации города Ульяновс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7 по 31.12.2017</w:t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11"/>
        <w:gridCol w:w="2126"/>
        <w:gridCol w:w="1417"/>
        <w:gridCol w:w="993"/>
        <w:gridCol w:w="927"/>
        <w:gridCol w:w="1701"/>
        <w:gridCol w:w="1276"/>
        <w:gridCol w:w="992"/>
        <w:gridCol w:w="1559"/>
        <w:gridCol w:w="1314"/>
        <w:gridCol w:w="1268"/>
      </w:tblGrid>
      <w:tr>
        <w:trPr>
          <w:trHeight w:val="229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ые средства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16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ind w:left="-19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С.И., 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9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 </w:t>
              <w:b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979,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6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X-TRAI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189,47</w:t>
            </w:r>
          </w:p>
          <w:p>
            <w:pPr>
              <w:pStyle w:val="Normal"/>
              <w:spacing w:lineRule="auto" w:line="240" w:before="0" w:after="0"/>
              <w:ind w:left="-108"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, полученный от продажи автомобилей 103950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шова Н.В., 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975,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комнатная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Рено-Лагун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прицеп легковой ВМЗ 9.0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92,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фанова И.Б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KIA SPEKTR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335,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9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ход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31,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ова Е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229,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легковой  ВАЗ 2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втомобиль легковой  Тойота Ленд Крузер 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74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, полученный от продажи автомобиля 100000р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кова О.Ю., начальник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,2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256,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75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01,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вин А.Е., начальник отдела по делам молодежи и молодеж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44,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3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53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тдинов Р.Э., начальник отдела материально-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, 21/4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459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450000 от продажи автомоби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1/4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9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1/4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1/4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 Т.А., начальник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6,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1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82,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6,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  <w:t>ВАЗ 21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01,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ненко С.А.,  начальник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869,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  <w:br/>
              <w:t>DODGE CALIBER SX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951,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йдуллина Л.Х.,  начальник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35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Н.А., начальник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35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ина С.В., начальник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0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56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ое строительство многоквартирного жилого дома. Источники: накопления за предыдущие годы, кредит на приобретение строящегося жилья, единовременная субсид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арова М.В., начальник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546,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93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юкова Н.В., начальник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9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Ксан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40,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91,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ковская Т.В., начальник контрольно-ревизио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79,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М.А., начальник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610,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шова В.А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97,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90,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шина Т.В., консультант сектора контроля качества учебно-воспит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1/2 до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464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кова Г.Н., консультан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3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80,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данова О.Ю., главный специалист-экспер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33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докимова Е.В., главный специалист-эксперт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left="-37"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7"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5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hevrolet Cruz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62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78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еева Л.А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38,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  <w:br/>
              <w:t>Toyota RAV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64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нова Н.Н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0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5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28,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а М.Е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62,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лова Р.Ф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92,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акова Р.М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71,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,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950,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кова Г.В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9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3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79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, полученный от продажи гаража 240000р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рсик М.Б., главный специалист-экспер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, 1/9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89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4/9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465,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гонова Р.К., главный специалист-эксперт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137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             KIA Cee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132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аева Э.Х., ведущи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9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94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44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9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44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9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зюлина Н.А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69,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ос А.Н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4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98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95,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узова Я.А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53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820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В.Х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96,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92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пова С.В., главный специалист-эксперт отдела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, 3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606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алова Е.Н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88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5,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рина Н.А., главный специалист-эксперт  контрольно-ревизион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29,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кова Н.Н., ведущи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78,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241,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кова М.В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норова И.Р., 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16,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6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хина Ю.В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я 49/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,0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95,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39/2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, 30/2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62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Е.В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01,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59,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Н.Ю., главный специалист-эксперт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IMA 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68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ЗАЗ CHANCE NF 698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350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vrolet.drom.ru/cruz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01:00Z</dcterms:created>
  <dc:creator>Админ</dc:creator>
  <dc:description/>
  <cp:keywords/>
  <dc:language>en-US</dc:language>
  <cp:lastModifiedBy>Админ</cp:lastModifiedBy>
  <dcterms:modified xsi:type="dcterms:W3CDTF">2018-05-08T11:08:00Z</dcterms:modified>
  <cp:revision>37</cp:revision>
  <dc:subject/>
  <dc:title/>
</cp:coreProperties>
</file>