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Управления жилищно-коммунального хозяйства администрации города Ульяновска</w:t>
      </w:r>
    </w:p>
    <w:p>
      <w:pPr>
        <w:pStyle w:val="Normal"/>
        <w:jc w:val="center"/>
        <w:rPr/>
      </w:pPr>
      <w:r>
        <w:rPr/>
        <w:t>за период с 01.01.2017 года по 31.12.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2127"/>
        <w:gridCol w:w="992"/>
        <w:gridCol w:w="992"/>
        <w:gridCol w:w="1418"/>
        <w:gridCol w:w="850"/>
        <w:gridCol w:w="992"/>
        <w:gridCol w:w="1560"/>
        <w:gridCol w:w="1417"/>
        <w:gridCol w:w="1418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 и должность лица, чьи сведения размещаютс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жецов А.В., 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85 129,76 в т.ч. страховые выплаты при наступлении страхового случ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0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гапова С.А., консультант отдела бюджетного учёта и отчё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. дач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 77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адина Л.А., главный специалист-эксперт отдела жилищ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11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тдалов Д.Р., консультан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29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Ж.В., начальник административно правов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42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кут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23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2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И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395,8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доход, полученный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унова Е.В., 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798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а материнского капитала 453 0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219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80 755,0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, полученный от продажи автомобиля 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дае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3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ыкова Ю.В., 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19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22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жецова Т.А., главный специалист-эксперт административ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8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85 129,76 в т.ч. страховые выплаты при наступлении страхового случ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0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шина А.С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26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шина Ю.В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инженерной инфраструктуры и энергосбере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4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ева Д.Р., консультант отдела планирования и эконом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26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, ИЖ 21261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 КИА 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шко М.П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Санта Ф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9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алев В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87/1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49/3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578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, полученный от продажи квартиры 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матова Е.Г., начальник отдела бюджетн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3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-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50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доход, полученный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харчева Т.Н., консульт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инженерной инфраструктуры и энергосбере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1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ленина Е.Н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административ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81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ина Н.В., главный специалист-эксперт отдела планирования и эконом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езавершенный строительством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5/4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139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а материнского капитала 408 0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5/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завершенный строительством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86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5/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5/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ксанова Л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61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а И.С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инженерной инфраструктуры 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4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Шеврол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чет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3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нова Н.Г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отдела жилищ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93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закова Л.Н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 25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7 97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греева А.В., 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65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 Грейт  Волл СС6461КМ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310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ицеп к легков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 71405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 70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ушин С.Б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32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ьянова М.В., главный специалист-эксперт отдела планирования и экономического анали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5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/>
              <w:t xml:space="preserve">Фольксваген </w:t>
            </w:r>
            <w:r>
              <w:rPr>
                <w:lang w:val="en-US"/>
              </w:rPr>
              <w:t>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5 817,39, в т.ч. доход, полученный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Фольксваген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(источник получения средств: доход от продажи автомобиля, накопления за предыдущие годы)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веева С.А., главный специалист-эксперт отдела планирования и эконом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ольксваген 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 479,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доход, полученный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доход от продажи легкового автомобиля ПЕЖО 508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кредит потребительский (Сбербанк России)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кеева Ю.В., 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ПЕЖО-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9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ОРД МОН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6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динов Д.Н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инженерной инфраструктуры и энергосбере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3 18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фонова Е.В., главный     специалист-эксперт  отдела жилищ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977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бгатуллина Е.В., 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(24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02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(24/50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автомобиль легковой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автомобиль грузовой, 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автомобиль грузовой, КАМАЗ 53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прицеп общего назначения к грузовому автомобилю ГКБ 8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52,5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доход, полученный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онова А.В., консультант отдела планирования и экономического анали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63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17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нушкин А.А., начальник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19</w:t>
            </w:r>
            <w:r>
              <w:rPr>
                <w:sz w:val="22"/>
                <w:szCs w:val="22"/>
              </w:rPr>
              <w:t>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енкова А.В., главный специалист-эксперт отдела инженерной инфраструктуры и энергосбере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849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, полученный от продажи квартиры 5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квартира (источник средств - доход, полученный от продажи квартиры, 432044, г.Ульяновск, Героя России Аверьянова проезд, д.19, кв.1/7, 16,2 кв.м, ипотека (877 000,00), накопления за предыдущие годы)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00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доход, полученный от продажи автомоби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ыплова М.А., главный специалист-эксперт административно 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43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ХУ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62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ов А.П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эконом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11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7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96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тамова О.Н., главный специалист-эксперт отдел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73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7 000,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доход, полученный от продажи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околова О.В., главный специалист-эксперт административно 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ЕРСЕДЕС БЕНЦ </w:t>
            </w:r>
            <w:r>
              <w:rPr>
                <w:sz w:val="22"/>
                <w:szCs w:val="22"/>
                <w:lang w:val="en-US"/>
              </w:rPr>
              <w:t>GLK</w:t>
            </w:r>
            <w:r>
              <w:rPr>
                <w:sz w:val="22"/>
                <w:szCs w:val="22"/>
              </w:rPr>
              <w:t xml:space="preserve"> 300 4 </w:t>
            </w:r>
            <w:r>
              <w:rPr>
                <w:sz w:val="22"/>
                <w:szCs w:val="22"/>
                <w:lang w:val="en-US"/>
              </w:rPr>
              <w:t>MA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Ястребова О.П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23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сотрудник</dc:creator>
  <dc:description/>
  <cp:keywords/>
  <dc:language>en-US</dc:language>
  <cp:lastModifiedBy>Пользователь</cp:lastModifiedBy>
  <cp:lastPrinted>2018-05-03T09:58:00Z</cp:lastPrinted>
  <dcterms:modified xsi:type="dcterms:W3CDTF">2018-05-22T12:08:00Z</dcterms:modified>
  <cp:revision>54</cp:revision>
  <dc:subject/>
  <dc:title>Приложение</dc:title>
</cp:coreProperties>
</file>