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17 года по _</w:t>
      </w:r>
      <w:r>
        <w:rPr>
          <w:u w:val="single"/>
        </w:rPr>
        <w:t xml:space="preserve">31 декабря </w:t>
      </w:r>
      <w:r>
        <w:rPr/>
        <w:t>2017 года</w:t>
      </w:r>
    </w:p>
    <w:p>
      <w:pPr>
        <w:pStyle w:val="Normal"/>
        <w:jc w:val="center"/>
        <w:rPr/>
      </w:pPr>
      <w:r>
        <w:rPr/>
        <w:t>Управление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616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менов А.В. </w:t>
            </w: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КИА Спортейд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4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Л.С.</w:t>
            </w:r>
            <w:r>
              <w:rPr>
                <w:sz w:val="22"/>
                <w:szCs w:val="22"/>
              </w:rPr>
              <w:t xml:space="preserve"> ведущий специалист-эксперт отдела информа-ционных систем обеспечения градостроительной деятельности и геодез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gai</w:t>
            </w:r>
            <w:r>
              <w:rPr>
                <w:sz w:val="22"/>
                <w:szCs w:val="22"/>
              </w:rPr>
              <w:t>,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якшева Н.С. </w:t>
            </w: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Э </w:t>
            </w:r>
            <w:r>
              <w:rPr>
                <w:sz w:val="22"/>
                <w:szCs w:val="22"/>
                <w:lang w:val="en-US"/>
              </w:rPr>
              <w:t>Creta</w:t>
            </w:r>
            <w:r>
              <w:rPr>
                <w:sz w:val="22"/>
                <w:szCs w:val="22"/>
              </w:rPr>
              <w:t>,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информа-ционных систем обеспечения градостроительной деятельности и геодез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шкова Т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1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 отдела стратегического планир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Мицубиси паджер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йзель О.В. </w:t>
            </w:r>
            <w:r>
              <w:rPr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909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доход от продажи квартиры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дажи автомобиля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082,00 в т.ч дар от родителей 18000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касова К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кин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6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ционных систем обеспечения градостроительной деятельности и геодез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3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а Ю. 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подготовки градостроительных пл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9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ин А.В. </w:t>
            </w:r>
            <w:r>
              <w:rPr>
                <w:sz w:val="22"/>
                <w:szCs w:val="22"/>
              </w:rPr>
              <w:t>главный специалист-эксперт отдела реклам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Форд Монд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0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а С.Ф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2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Шевроле Круз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5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Е. И. </w:t>
            </w:r>
            <w:r>
              <w:rPr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ЕВРАЛЕ Кру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8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систем обеспечения градостроительной деятельности и геодез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3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рова Е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8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градостроительных пл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чер А.М.</w:t>
            </w:r>
            <w:r>
              <w:rPr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6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44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клам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6626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/701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3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7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ятинская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информационных систем градостроительной деятельности и геодез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94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на И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7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4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Datsun on-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син Р.А</w:t>
            </w:r>
            <w:r>
              <w:rPr/>
              <w:t>. заместитель начальника отдела выдачи разрешений на ввод объектов в эксплуатацию и адресной служб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8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ховик Н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3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Вива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ф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8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тюкова М.А.</w:t>
            </w:r>
            <w:r>
              <w:rPr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9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32221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КАМАЗ 58147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АМАЗ 355111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</w:t>
            </w:r>
            <w:r>
              <w:rPr>
                <w:sz w:val="20"/>
                <w:szCs w:val="20"/>
                <w:lang w:val="en-US"/>
              </w:rPr>
              <w:t>ATMOS</w:t>
            </w:r>
            <w:r>
              <w:rPr>
                <w:sz w:val="20"/>
                <w:szCs w:val="20"/>
              </w:rPr>
              <w:t xml:space="preserve"> прице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втокран МКТ -2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8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ного обл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ожникова Р.В.</w:t>
            </w:r>
            <w:r>
              <w:rPr>
                <w:sz w:val="22"/>
                <w:szCs w:val="22"/>
              </w:rPr>
              <w:t xml:space="preserve"> начальник отдела выдачи разрешений на ввод объектов в эксплуатацию и адресной служб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онова Е.Е. </w:t>
            </w:r>
            <w:r>
              <w:rPr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2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цова И.И. </w:t>
            </w:r>
            <w:r>
              <w:rPr>
                <w:sz w:val="22"/>
                <w:szCs w:val="22"/>
              </w:rPr>
              <w:t>начальник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0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1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нькевич М.В.</w:t>
            </w:r>
            <w:r>
              <w:rPr>
                <w:sz w:val="22"/>
                <w:szCs w:val="22"/>
              </w:rPr>
              <w:t xml:space="preserve"> главный специалист-эксперт общего от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0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ренкова Е.А. </w:t>
            </w:r>
            <w:r>
              <w:rPr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Мати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2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кова Н.П. </w:t>
            </w:r>
            <w:r>
              <w:rPr>
                <w:sz w:val="22"/>
                <w:szCs w:val="22"/>
              </w:rPr>
              <w:t>начальник отдела перепланировки, перевода и разрешений на строитель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4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гин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архитекурного обл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правового отдел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98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одажа автомобиля-450000,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.участка-6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RA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52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родажа квартиры 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2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Х </w:t>
            </w:r>
            <w:r>
              <w:rPr>
                <w:sz w:val="20"/>
                <w:szCs w:val="20"/>
                <w:lang w:val="en-US"/>
              </w:rPr>
              <w:t>DRIV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ШКОДА Рап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62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продажа автомоб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Е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1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рвякова А.И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8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ребен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хина Л.А.</w:t>
            </w:r>
            <w:r>
              <w:rPr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1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  <w:r>
              <w:rPr>
                <w:sz w:val="22"/>
                <w:szCs w:val="22"/>
              </w:rPr>
              <w:t>, 2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3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07:00Z</dcterms:created>
  <dc:creator>Конахина</dc:creator>
  <dc:description/>
  <cp:keywords/>
  <dc:language>en-US</dc:language>
  <cp:lastModifiedBy>Admin</cp:lastModifiedBy>
  <dcterms:modified xsi:type="dcterms:W3CDTF">2018-06-01T10:30:00Z</dcterms:modified>
  <cp:revision>149</cp:revision>
  <dc:subject/>
  <dc:title/>
</cp:coreProperties>
</file>