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>Управления по реализации социально значимых программ и проектов администрации города Ульяновска</w:t>
      </w:r>
    </w:p>
    <w:p>
      <w:pPr>
        <w:pStyle w:val="Normal"/>
        <w:jc w:val="center"/>
        <w:rPr/>
      </w:pPr>
      <w:r>
        <w:rPr>
          <w:b/>
        </w:rPr>
        <w:t>за период с 01.01.</w:t>
      </w:r>
      <w:bookmarkStart w:id="0" w:name="_GoBack"/>
      <w:bookmarkEnd w:id="0"/>
      <w:r>
        <w:rPr>
          <w:b/>
        </w:rPr>
        <w:t>2017 года по 31.12.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43"/>
        <w:gridCol w:w="1417"/>
        <w:gridCol w:w="1985"/>
        <w:gridCol w:w="1134"/>
        <w:gridCol w:w="992"/>
        <w:gridCol w:w="1418"/>
        <w:gridCol w:w="992"/>
        <w:gridCol w:w="992"/>
        <w:gridCol w:w="1559"/>
        <w:gridCol w:w="1418"/>
        <w:gridCol w:w="1417"/>
      </w:tblGrid>
      <w:tr>
        <w:trPr>
          <w:trHeight w:val="56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нициалы и должность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ные 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лари-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-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унова Л.Н., начальник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91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ДА Ларг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34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хина Е.А., заместитель начальни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Автомобиль ВАЗ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763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49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836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хтеева Лилия Рин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евая (3/1308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долевая (1/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7000,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6439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телова Е.В., начальник отдела учёта и отчё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44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3/4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льксваген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et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08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латова Г.Р., главный специалист-эксперт отдела по вопросам семьи, материнства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473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,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втомобиль Шевроле Нива,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автомобиль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Киа</w:t>
            </w:r>
            <w:r>
              <w:rPr>
                <w:lang w:val="en-US" w:eastAsia="en-US"/>
              </w:rPr>
              <w:t xml:space="preserve"> YD Cerato For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ычкова Е.В., заместитель начальника отдела учёта и отчё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567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втомобиль </w:t>
            </w:r>
            <w:r>
              <w:rPr>
                <w:lang w:eastAsia="en-US"/>
              </w:rPr>
              <w:t>Форд Куга, автомобиль Хундай Акцен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43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Горячева С.В., начальник отдела по поддержке инвалидов и пенсио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½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9,9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,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983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16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½ жилого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 (доля 49/100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1/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59,9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втомобиль ВАЗ 2101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автомобиль ГАЗ 2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ранова Е.В., начальник отдела по вопросам семьи, материнства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337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 (дол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миденко Е.В.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главный специалист-эксперт сектора правовой и кадр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268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  <w:t>ипотека, материнский капитал, накопления за предыдущие годы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914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  <w:t>ипотека, материнский капитал, накопления за предыдущие годы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  <w:r>
              <w:rPr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рчагина Ю.В., главный специалист-эксперт отдела по поддержке инвалидов и пенсио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втобус ПАЗ 320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810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втобус ПАЗ 32054, автобус ПАЗ 320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798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1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знецов Е.О., главный специалист-эксперт секто-ра правовой и кадр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емельный участок, строение без права регистрации прожива-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40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 Е.П.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нсультант отдела по развитию человеческого потенциала и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дач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 (дол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747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доля 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,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земельный участо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втомобиль ВАЗ 2105, автомобиль ГАЗ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8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дач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1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ешева О.Ю., консультант отдела учёта и отчё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  <w:t>10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приведённый в непригодное для эксплу-</w:t>
            </w:r>
            <w:r>
              <w:rPr>
                <w:sz w:val="23"/>
                <w:szCs w:val="23"/>
              </w:rPr>
              <w:t>атации со</w:t>
            </w:r>
            <w:r>
              <w:rPr>
                <w:sz w:val="22"/>
                <w:szCs w:val="22"/>
              </w:rPr>
              <w:t>стояние щи-</w:t>
            </w:r>
            <w:r>
              <w:rPr/>
              <w:t>тов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067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eastAsia="en-US"/>
              </w:rPr>
              <w:t xml:space="preserve">НИССАН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X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rail</w:t>
            </w:r>
            <w:r>
              <w:rPr>
                <w:lang w:eastAsia="en-US"/>
              </w:rPr>
              <w:t xml:space="preserve"> 2.0</w:t>
            </w:r>
            <w:r>
              <w:rPr>
                <w:lang w:val="en-US" w:eastAsia="en-US"/>
              </w:rPr>
              <w:t>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12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  <w:t>10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  <w:t>10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/>
              <w:t>1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орозова М.Н.,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главный специалист-эксперт отдела по поддержке инвалидов и пенсио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 (доля 2/36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бщая долевая (доля 2/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2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302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 (доля 2/36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бщая долевая (доля 2/24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2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автомобиль ВАЗ 21126, автоприцеп</w:t>
            </w:r>
            <w:r>
              <w:rPr>
                <w:lang w:val="en-US"/>
              </w:rPr>
              <w:t xml:space="preserve"> </w:t>
            </w:r>
            <w:r>
              <w:rPr/>
              <w:t>Пчёлка 8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8185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5,4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оссия,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5,4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оссия,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В.В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о поддержке инвалидов и пенсио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(1/3)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 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5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С.А., консультант отдела вопросам семьи, материнства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0" w:hanging="68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97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0" w:hanging="68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УНДАЙ 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8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0" w:hanging="68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ичнова Л.А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о поддержке инвалидов и пенсио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,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67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8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илова Ю.П.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лавный специалист-экс-перт отдела по вопросам семьи, материнства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Россия,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0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4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  <w:t>кредит, накопления за предыдущие годы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тоякина Н.Н., консультант отдела по поддержке инвалидов и пенсио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дач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08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61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дача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  <w:t>105,2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ХУНДАЙ Санта Фе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автомобиль ШЕВРОЛЕ Ни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дка надувная </w:t>
            </w:r>
            <w:r>
              <w:rPr>
                <w:lang w:val="en-US"/>
              </w:rPr>
              <w:t>HDX</w:t>
            </w:r>
            <w:r>
              <w:rPr/>
              <w:t>,</w:t>
            </w:r>
            <w:r>
              <w:rPr>
                <w:lang w:val="en-US"/>
              </w:rPr>
              <w:t>Oxigen</w:t>
            </w:r>
            <w:r>
              <w:rPr/>
              <w:t xml:space="preserve"> 330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цеп к легковому автомобилю Русич 7192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72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тонова Ю.А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сектора правовой и кадр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</w:t>
            </w:r>
            <w:r>
              <w:rPr>
                <w:lang w:val="en-US"/>
              </w:rPr>
              <w:t xml:space="preserve"> Ku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1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Шер С.А., начальник отдела по развитию человеческого потенциала и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 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438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Шишкина С.Г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отдела по вопросам семьи, материнства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78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54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 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51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5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5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5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48:00Z</dcterms:created>
  <dc:creator>user</dc:creator>
  <dc:description/>
  <dc:language>en-US</dc:language>
  <cp:lastModifiedBy>user</cp:lastModifiedBy>
  <cp:lastPrinted>2018-05-10T09:29:00Z</cp:lastPrinted>
  <dcterms:modified xsi:type="dcterms:W3CDTF">2018-05-10T05:48:00Z</dcterms:modified>
  <cp:revision>2</cp:revision>
  <dc:subject/>
  <dc:title/>
</cp:coreProperties>
</file>