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 аппарата администрации г. Ульянов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2017 г. по 31 декабря 2017 г.</w:t>
      </w:r>
    </w:p>
    <w:p>
      <w:pPr>
        <w:pStyle w:val="Normal"/>
        <w:jc w:val="center"/>
        <w:rPr>
          <w:color w:val="4F81BD"/>
          <w:sz w:val="20"/>
          <w:szCs w:val="20"/>
        </w:rPr>
      </w:pPr>
      <w:r>
        <w:rPr>
          <w:color w:val="4F81BD"/>
          <w:sz w:val="20"/>
          <w:szCs w:val="20"/>
        </w:rPr>
      </w:r>
    </w:p>
    <w:tbl>
      <w:tblPr>
        <w:tblW w:w="163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23"/>
        <w:gridCol w:w="1980"/>
        <w:gridCol w:w="1980"/>
        <w:gridCol w:w="900"/>
        <w:gridCol w:w="900"/>
        <w:gridCol w:w="1980"/>
        <w:gridCol w:w="828"/>
        <w:gridCol w:w="900"/>
        <w:gridCol w:w="1440"/>
        <w:gridCol w:w="1260"/>
        <w:gridCol w:w="1244"/>
      </w:tblGrid>
      <w:tr>
        <w:trPr>
          <w:trHeight w:val="15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милия, инициалы  и должность лица, чьи сведения размещаются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1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трана располож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трана расположен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ндреев В.И.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лавы администрации гор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вартира 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 Sportage</w:t>
            </w:r>
            <w:r>
              <w:rPr>
                <w:sz w:val="20"/>
                <w:szCs w:val="20"/>
              </w:rPr>
              <w:t>, 2007 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275,26,  в т.ч. доход от иной оплачиваемой работы 596724,56 руб., доход от продажи доли в квартире 500000 руб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Бармин А.А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Главы администрации города - начальник Финансового 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Квартира 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Земельный участок садов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Земельный участок садовы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Гара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Земельный участок под гараж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LARIS</w:t>
            </w:r>
            <w:r>
              <w:rPr>
                <w:sz w:val="20"/>
                <w:szCs w:val="20"/>
              </w:rPr>
              <w:t>, 2013г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АЗ 21124, 2004 г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2587,1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участок садов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Гараж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Земельный участок под гараж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Земельный участок садов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101,7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5,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гирев С.В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Главы администрации города- начальник Управления по строитель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 под ИЖС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Жилой дом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Квартира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вартира 1/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НИССАН Х-</w:t>
            </w:r>
            <w:r>
              <w:rPr>
                <w:sz w:val="20"/>
                <w:szCs w:val="20"/>
                <w:lang w:val="en-US"/>
              </w:rPr>
              <w:t>trail</w:t>
            </w:r>
            <w:r>
              <w:rPr>
                <w:sz w:val="20"/>
                <w:szCs w:val="20"/>
              </w:rPr>
              <w:t>, 2012 г.в., моторная лод-ка Ладога- 2, 1981 г.в., прицеп к лег. автом. БАГЕМ 81073А, 2016 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328,8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Земельный участок под ИЖС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Жилой дом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Квартира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вартира 1/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40636,99, в т.ч. продажа дома с участком 245000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ход от продажи недвижим. имущества, личные накопления</w:t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Земельный участок под ИЖС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Жилой дом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имова О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и гор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Земельный участок для ИЖ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Жилой дом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НИССАН </w:t>
            </w:r>
            <w:r>
              <w:rPr>
                <w:sz w:val="20"/>
                <w:szCs w:val="20"/>
                <w:lang w:val="en-US"/>
              </w:rPr>
              <w:t>TERRANO</w:t>
            </w:r>
            <w:r>
              <w:rPr>
                <w:sz w:val="20"/>
                <w:szCs w:val="20"/>
              </w:rPr>
              <w:t>, 2017 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639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Супруг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Земельный участок для ИЖ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Жилой до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КИА РИО, 2006 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408,2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гапова И.Ю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 контроля управления организационной работы, обращений граждан и организац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Квартира 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524,9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еева Е.В.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чальник отдела муниципального жилищного контроля и осмотра зданий, сооружений управления АТК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4766,04, в т.ч. ден. ср., полученные на невозвр. Основе 102000 руб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и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ILJ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UZE</w:t>
            </w:r>
            <w:r>
              <w:rPr>
                <w:sz w:val="20"/>
                <w:szCs w:val="20"/>
              </w:rPr>
              <w:t>, 2013 г.в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.НИССАН </w:t>
            </w:r>
            <w:r>
              <w:rPr>
                <w:sz w:val="20"/>
                <w:szCs w:val="20"/>
                <w:lang w:val="en-US"/>
              </w:rPr>
              <w:t>SUNNY</w:t>
            </w:r>
            <w:r>
              <w:rPr>
                <w:sz w:val="20"/>
                <w:szCs w:val="20"/>
              </w:rPr>
              <w:t>, 2003 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39,0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тынбаев М.А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 отдела контроля  за исполнением правовых актов в сфере рекламы и торговой деятельности управления АТ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Земельный участок под ИЖ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: 1.Шкода Октавия, 2000  г.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ицеп легковой ВМЗ, 1993г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419,79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Земельный участок под ИЖ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РИО,2005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972,8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Земельный участок под  ИЖ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сова Е.В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 делопроизводства  управления организационной работы, обращений граждан и организ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508,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ньичева А.В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меститель начальника отдела организационно-распорядительной документации управления организационной работы, обращений граждан и организ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839,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ОЙОТА, </w:t>
            </w:r>
            <w:r>
              <w:rPr>
                <w:sz w:val="20"/>
                <w:szCs w:val="20"/>
                <w:lang w:val="en-US"/>
              </w:rPr>
              <w:t>AURIS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356,1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ланова Ю.О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 отдела судебной практики Правового 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58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айкина Н.В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 отдела правовой экспертизы Правового 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Земельный участок под ИЖ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, 2006 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959,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хметзянов Д.И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управления информатизации и защиты информ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Земельный участо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TI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DA</w:t>
            </w:r>
            <w:r>
              <w:rPr>
                <w:sz w:val="20"/>
                <w:szCs w:val="20"/>
              </w:rPr>
              <w:t xml:space="preserve"> 2015г.в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ИА РИ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101,6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енкова К.В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онсультант отдела мониторинга и правоприменительной деятельности Правового управл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Квартира 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268,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ЕВРОЛЕ АВЕО 2008 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405,9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унов Д.А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 отдела муниципального жилищного контроля и осмотра зданий, сооружений управления АТ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ю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Lancer</w:t>
            </w:r>
            <w:r>
              <w:rPr>
                <w:sz w:val="20"/>
                <w:szCs w:val="20"/>
              </w:rPr>
              <w:t>, 2003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84038,11 в т.ч. продажа 1/3 доли в квартире 843000,0 руб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ушкина  Н.В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 управления по строительств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Квартира </w:t>
            </w:r>
            <w:r>
              <w:rPr>
                <w:sz w:val="16"/>
                <w:szCs w:val="16"/>
              </w:rPr>
              <w:t>2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Квартира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552,8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 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кулова С.В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 управления информационной полит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Зем.участок под ИЖС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874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Зем.участо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юкова С.Л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 правовой экспертизы Правового 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432,5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ланова В.А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 делопроизводства управления организационной работы, обращений граждан и организ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Земельный участок дачны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Земельный участок дач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Жилое стро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Земельный участо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57877,67, в т.ч. ден. ср-ва, получен. На безвозвратной основе 650000 ру б.от матер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ва зем. участка и жилое строение, ден. ср-ва, получен. на безвозвратной основе от матери, собств. накопления</w:t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Земельный участо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ах Л.Ф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чальник управления муниципально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лужб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членом семь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Земельный участок садовы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Садовый доми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Гараж с погребом и смотровой ямо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Земельный участок под гараж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Гаражный бокс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Земельный участок под гараж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439,6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Земельный участок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Земельный участок садов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Гараж с погребом и смотровой ям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Гаражный бок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членом семь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Земельный участок под гараж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Летний садовый доми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Земельный участок под гараж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Автомобиль Шевроле Нива, 2012 г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Лодка ПВХ, 2008 г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ицеп к легк. автом. 8213 В5,2017 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9989,2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шуева О.А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онсультант отдела контроля за осуществлением закупок контрольно-ревизионного управл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Земельный участок под жилым домом 6/10 доле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ЕНО </w:t>
            </w: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R</w:t>
            </w:r>
            <w:r>
              <w:rPr>
                <w:sz w:val="20"/>
                <w:szCs w:val="20"/>
              </w:rPr>
              <w:t>, 2010 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413,2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имирова О.В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 отдела комплексных проверок контрольно-реви-зионного 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Квартир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588,1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211,6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хова А.А. 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правовой экспертизы Правового 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216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долевого участия в строительстве на квартиру (кредитный договор, собственные накопления)</w:t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Земельный участок под ИЖС </w:t>
            </w:r>
            <w:r>
              <w:rPr>
                <w:vertAlign w:val="subscript"/>
              </w:rPr>
              <w:t>1/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Жилой дом  </w:t>
            </w:r>
            <w:r>
              <w:rPr>
                <w:vertAlign w:val="subscript"/>
              </w:rPr>
              <w:t>1/3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24, 2007 г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1177,51, в т.ч. продажа автом. 110000 руб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говор долевого участия в строительстве на квартиру (кредитный договор, собственные накопления)</w:t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чева Т.В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онсультант отдела контроля  за сохранностью автомобильных дорог и благоустройству города управления АТК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 ½ 2.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ВАЗ Лада 111930 Калина, 2010 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112,1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ВАЗ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RANTA</w:t>
            </w:r>
            <w:r>
              <w:rPr>
                <w:sz w:val="20"/>
                <w:szCs w:val="20"/>
              </w:rPr>
              <w:t>, 2014 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цай Л.В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 отдела по профилактике коррупционных проявлений управления по работе с правоохранительными органами и профилактике коррупционных прояв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568,3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омова Е.А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управления - начальник отдела бюджетного учёта и отчётности управления планирования, бюджетного учёта и отчёт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43399,8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гтеренкова В.С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 отдела мониторинга и правоприменительной деятельности Правового 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933,2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ентьева А.А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 отдела мониторинга и правоприменительной деятельности Правового 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379,9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ьмухаметов Р.Ф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 начальника управления – начальник отдела по профилактике терроризма управления по работе с правоохранительными органами и профилактике коррупционных прояв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Земельный участок </w:t>
            </w:r>
            <w:r>
              <w:rPr>
                <w:vertAlign w:val="subscript"/>
              </w:rPr>
              <w:t>1/3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Жилой дом </w:t>
            </w:r>
            <w:r>
              <w:rPr>
                <w:vertAlign w:val="subscript"/>
              </w:rPr>
              <w:t>1/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Дацун ОН-ДО, 2015 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536,9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Земельный участок </w:t>
            </w:r>
            <w:r>
              <w:rPr>
                <w:vertAlign w:val="subscript"/>
              </w:rPr>
              <w:t>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Жилой дом </w:t>
            </w:r>
            <w:r>
              <w:rPr>
                <w:vertAlign w:val="subscript"/>
              </w:rPr>
              <w:t>1/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ов А.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контрольно-ревизионного управ-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rPr/>
            </w:pPr>
            <w:r>
              <w:rPr>
                <w:sz w:val="20"/>
                <w:szCs w:val="20"/>
              </w:rPr>
              <w:t>1.Земельный участок под ИЖС</w:t>
            </w:r>
          </w:p>
          <w:p>
            <w:pPr>
              <w:pStyle w:val="Normal"/>
              <w:ind w:left="-21" w:hanging="0"/>
              <w:rPr/>
            </w:pPr>
            <w:r>
              <w:rPr>
                <w:sz w:val="20"/>
                <w:szCs w:val="20"/>
              </w:rPr>
              <w:t>2.Незаверш. строительством жилой дом</w:t>
            </w:r>
          </w:p>
          <w:p>
            <w:pPr>
              <w:pStyle w:val="Normal"/>
              <w:ind w:left="-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Земельный участо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Паджеро, 2011 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205,0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rPr/>
            </w:pPr>
            <w:r>
              <w:rPr>
                <w:sz w:val="20"/>
                <w:szCs w:val="20"/>
              </w:rPr>
              <w:t>1.Земельный участок под ИЖС</w:t>
            </w:r>
          </w:p>
          <w:p>
            <w:pPr>
              <w:pStyle w:val="Normal"/>
              <w:ind w:left="-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rPr/>
            </w:pPr>
            <w:r>
              <w:rPr>
                <w:sz w:val="20"/>
                <w:szCs w:val="20"/>
              </w:rPr>
              <w:t>1.Земельный участок под ИЖС</w:t>
            </w:r>
          </w:p>
          <w:p>
            <w:pPr>
              <w:pStyle w:val="Normal"/>
              <w:ind w:left="-21" w:hanging="0"/>
              <w:rPr/>
            </w:pPr>
            <w:r>
              <w:rPr>
                <w:sz w:val="20"/>
                <w:szCs w:val="20"/>
              </w:rPr>
              <w:t>2.Незаверш. строительством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283,8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rPr/>
            </w:pPr>
            <w:r>
              <w:rPr>
                <w:sz w:val="20"/>
                <w:szCs w:val="20"/>
              </w:rPr>
              <w:t>1.Земельный участок под ИЖС</w:t>
            </w:r>
          </w:p>
          <w:p>
            <w:pPr>
              <w:pStyle w:val="Normal"/>
              <w:ind w:left="-21" w:hanging="0"/>
              <w:rPr/>
            </w:pPr>
            <w:r>
              <w:rPr>
                <w:sz w:val="20"/>
                <w:szCs w:val="20"/>
              </w:rPr>
              <w:t>2. Земельный участок</w:t>
            </w:r>
          </w:p>
          <w:p>
            <w:pPr>
              <w:pStyle w:val="Normal"/>
              <w:ind w:left="-21" w:hanging="0"/>
              <w:rPr/>
            </w:pPr>
            <w:r>
              <w:rPr>
                <w:sz w:val="20"/>
                <w:szCs w:val="20"/>
              </w:rPr>
              <w:t>3.Незаверш. строительством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rPr/>
            </w:pPr>
            <w:r>
              <w:rPr>
                <w:sz w:val="20"/>
                <w:szCs w:val="20"/>
              </w:rPr>
              <w:t>1.Земельный участок под ИЖС</w:t>
            </w:r>
          </w:p>
          <w:p>
            <w:pPr>
              <w:pStyle w:val="Normal"/>
              <w:ind w:left="-21" w:hanging="0"/>
              <w:rPr/>
            </w:pPr>
            <w:r>
              <w:rPr>
                <w:sz w:val="20"/>
                <w:szCs w:val="20"/>
              </w:rPr>
              <w:t>2. Земельный участок</w:t>
            </w:r>
          </w:p>
          <w:p>
            <w:pPr>
              <w:pStyle w:val="Normal"/>
              <w:ind w:left="-21" w:hanging="0"/>
              <w:rPr/>
            </w:pPr>
            <w:r>
              <w:rPr>
                <w:sz w:val="20"/>
                <w:szCs w:val="20"/>
              </w:rPr>
              <w:t>3.Незаверш. строительством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елателев  А. С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управления - начальник отдела  контроля за сохранностью автомобильных дорог и благоустройством города управления АТ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3" w:leader="none"/>
              </w:tabs>
              <w:ind w:left="0" w:firstLine="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3" w:leader="none"/>
              </w:tabs>
              <w:ind w:left="0" w:firstLine="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Дачный дом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84102,9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" w:leader="none"/>
              </w:tabs>
              <w:ind w:left="-38" w:right="-183" w:hanging="0"/>
              <w:jc w:val="both"/>
              <w:rPr/>
            </w:pPr>
            <w:r>
              <w:rPr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tabs>
                <w:tab w:val="clear" w:pos="708"/>
                <w:tab w:val="left" w:pos="104" w:leader="none"/>
              </w:tabs>
              <w:ind w:left="-38" w:right="-1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Дачный домик</w:t>
            </w:r>
          </w:p>
          <w:p>
            <w:pPr>
              <w:pStyle w:val="Normal"/>
              <w:tabs>
                <w:tab w:val="clear" w:pos="708"/>
                <w:tab w:val="left" w:pos="104" w:leader="none"/>
              </w:tabs>
              <w:ind w:left="-38" w:right="-1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6812,7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риголова О.В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 экономики и трудовых отношений управления стратегического развит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Земельный участок дач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Квартир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ТОЙОТА </w:t>
            </w:r>
            <w:r>
              <w:rPr>
                <w:sz w:val="20"/>
                <w:szCs w:val="20"/>
                <w:lang w:val="en-US"/>
              </w:rPr>
              <w:t>allex</w:t>
            </w:r>
            <w:r>
              <w:rPr>
                <w:sz w:val="20"/>
                <w:szCs w:val="20"/>
              </w:rPr>
              <w:t>,2001 г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288,7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цепина М.С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управления по строитель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" w:leader="none"/>
              </w:tabs>
              <w:ind w:left="-38" w:right="-1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vertAlign w:val="subscript"/>
              </w:rPr>
              <w:t>1/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525,8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" w:leader="none"/>
              </w:tabs>
              <w:ind w:left="-38" w:right="-1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ХОНДА </w:t>
            </w:r>
            <w:r>
              <w:rPr>
                <w:sz w:val="20"/>
                <w:szCs w:val="20"/>
                <w:lang w:val="en-US"/>
              </w:rPr>
              <w:t>C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, 2014 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389,3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" w:leader="none"/>
              </w:tabs>
              <w:ind w:left="-38" w:right="-1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88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новьева  Н.И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онсультант отдела развития персонала управления муниципальной службы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Квартир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847,0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ива </w:t>
            </w: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>, 212300, 2008 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арева Ю.И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 отдела правовой экспертизы Правового 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958,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рина Е.С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 планирования управления планирования, бюджетного учета и отчет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Гара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Земельный участок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Земельный участок для размещение гараже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631,2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араж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Земельный участок для размещение гараже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BMW</w:t>
            </w:r>
            <w:r>
              <w:rPr>
                <w:sz w:val="20"/>
                <w:szCs w:val="20"/>
              </w:rPr>
              <w:t xml:space="preserve"> Х3, 2007 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3738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аткина Е.А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 отдела развития персонала управления муниципальной служб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1/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854,9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имова М.А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онсультант отдела контроля за сохранностью автомобильных дорог и благоустройством город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я АТ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101,0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дровская С.А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 организационно-распорядительной документации управления организационной работы, обращений граждан и организ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Земельный участок для размещения гараж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Квартира 1/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Гара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подземны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122,5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Земельный участок для размещения гараж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Квартира  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Гараж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Гараж подземны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 НИССАН Х - Т</w:t>
            </w:r>
            <w:r>
              <w:rPr>
                <w:sz w:val="20"/>
                <w:szCs w:val="20"/>
                <w:lang w:val="en-US"/>
              </w:rPr>
              <w:t>RAIL</w:t>
            </w:r>
            <w:r>
              <w:rPr>
                <w:sz w:val="20"/>
                <w:szCs w:val="20"/>
              </w:rPr>
              <w:t>, 2017 г.в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. ВАЗ ЛАДА </w:t>
            </w:r>
            <w:r>
              <w:rPr>
                <w:sz w:val="20"/>
                <w:szCs w:val="20"/>
                <w:lang w:val="en-US"/>
              </w:rPr>
              <w:t>SAMARA</w:t>
            </w:r>
            <w:r>
              <w:rPr>
                <w:sz w:val="20"/>
                <w:szCs w:val="20"/>
              </w:rPr>
              <w:t xml:space="preserve"> 211540, 2009 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3238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бакина Н.В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меститель начальника организационного отдела управления организационной работы, обращений граждан и организац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Земельный участок для ИЖС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Земельный участок для ИЖС ¼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Жилой дом 1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527,0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 МИЦУБИСИ </w:t>
            </w:r>
            <w:r>
              <w:rPr>
                <w:sz w:val="20"/>
                <w:szCs w:val="20"/>
                <w:lang w:val="en-US"/>
              </w:rPr>
              <w:t>OUTLAND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 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193,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ондратьева Л.А., начальник управления планирования, бюджетного учёта 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чёт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 xml:space="preserve">3. Квартира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 xml:space="preserve">5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. 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. Жилой дом ½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. Земельный участок ½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Земельный участок под ИЖЗ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8. Земельный участок  под ИЖС </w:t>
            </w:r>
            <w:r>
              <w:rPr>
                <w:vertAlign w:val="subscript"/>
              </w:rPr>
              <w:t>1/5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Гаражный бокс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Помещение нежил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88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tabs>
                <w:tab w:val="clear" w:pos="708"/>
                <w:tab w:val="center" w:pos="88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tabs>
                <w:tab w:val="clear" w:pos="708"/>
                <w:tab w:val="center" w:pos="88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88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Земельный участок под гараж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682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Квартира 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 xml:space="preserve">5 </w:t>
            </w:r>
            <w:r>
              <w:rPr>
                <w:sz w:val="20"/>
                <w:szCs w:val="20"/>
              </w:rPr>
              <w:t>2.Жилой дом ½  3.Земельный участок ½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. Земельный участок </w:t>
            </w:r>
            <w:r>
              <w:rPr>
                <w:sz w:val="28"/>
                <w:szCs w:val="28"/>
                <w:vertAlign w:val="subscript"/>
              </w:rPr>
              <w:t>1/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Гаражный бокс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Земельный участок под гараж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Нежилое помещ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Земельный участок под ИЖС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24,5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3   48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,49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0,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UAZ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TRIOT</w:t>
            </w:r>
            <w:r>
              <w:rPr>
                <w:sz w:val="20"/>
                <w:szCs w:val="20"/>
              </w:rPr>
              <w:t>, 2012 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1.Квартира 1/5 </w:t>
            </w:r>
          </w:p>
          <w:p>
            <w:pPr>
              <w:pStyle w:val="Style19"/>
              <w:rPr/>
            </w:pPr>
            <w:r>
              <w:rPr/>
              <w:t xml:space="preserve">2.Земельный участок 1/5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1.Квартира 1/5 </w:t>
            </w:r>
          </w:p>
          <w:p>
            <w:pPr>
              <w:pStyle w:val="Style19"/>
              <w:rPr/>
            </w:pPr>
            <w:r>
              <w:rPr/>
              <w:t xml:space="preserve">2.Земельный участок 1/5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1.Квартира 1/5 2.Земельный участок 1/5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милицына С.Н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 отдела судебной практики Правового 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73,3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0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вватова  А.С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Правового 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440,2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 А6, 2008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813,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рина И.В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 отдела контроля за исполнением правовых актов в сфере рекламы и торговой деятельности управления АТ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Ниссан Джук, 2014 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17,5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знецова Н.Р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 по организации профилактики правонарушений и взаимодействию с правоохранительными органами  управления по работе с правоохранительными органами и профилактике коррупционных проявлен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074,4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ков А.И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- начальник отдела муниципальных программ и экологии управления по охране окружающей сре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Садовы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ШКОДА </w:t>
            </w:r>
            <w:r>
              <w:rPr>
                <w:sz w:val="20"/>
                <w:szCs w:val="20"/>
                <w:lang w:val="en-US"/>
              </w:rPr>
              <w:t>RAPID</w:t>
            </w:r>
            <w:r>
              <w:rPr>
                <w:sz w:val="20"/>
                <w:szCs w:val="20"/>
              </w:rPr>
              <w:t>.2016 г.в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341,8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Садовы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9823,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Садовы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ашов А.С.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по охране окружающей сре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Земельный участок садов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Хозяйственное стро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Гара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9180,37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58,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вров В.В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 мониторинга и правоприменительной деятельности Правового 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494,8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гушкина И.С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Денисова)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-эксперт отдела контроля за исполнением правовых актов в сфере рекламы и торговой деятельности управления АТ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143,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птев С.А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  отдела контроля за сохранностью автомобильных дорог и благоустройством  города управления АТ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585,6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128,0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тьева М.В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 отдела муниципального жилищного контроля и осмотра зданий, сооружений управления АТ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КИА РИО, 2015 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530,2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ысова А.А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 отдела комплексных проверок контрольно-реви-зионного 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136,8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РЕНО Дастер, 2017 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928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а Е.В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управления – начальник отдела муниципальной службы и кадров управления муниципальной служб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Квартира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Квартира (КГТ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315,9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а Е.А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управления – начальник отдела по профилактике коррупционных проявлений управления по работе с правоохранительными органами и профилактике коррупционных прояв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21, 2006 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625,9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ФОЛЬКСВАГЕН Поло седан, 2017 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35065,26, в т.ч. 265000 руб. доход от продажи автомобил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анова О.С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 отдела судебной практики Правового 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06,9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794,4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ськов Д.В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 отдела контроля за сохранностью автомобильных дорог и благоустройством города управления АТК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0"/>
              <w:rPr/>
            </w:pPr>
            <w:r>
              <w:rPr>
                <w:sz w:val="20"/>
                <w:szCs w:val="20"/>
              </w:rPr>
              <w:t xml:space="preserve">1.Земельный участок 1/3 </w:t>
            </w:r>
          </w:p>
          <w:p>
            <w:pPr>
              <w:pStyle w:val="Normal"/>
              <w:ind w:left="-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Жилой дом 1/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397,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½ доля, заемные средства, единовременная субсидия, ден. средства, получен-ные от родственников</w:t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2" w:hanging="0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Земельный  участо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981,9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½ доля, заемные средства, ден. средства, получен-ные от родственников</w:t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2" w:hanging="0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Земельный участок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гачев Р.М.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управления информатизации 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щиты информ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 1/2</w:t>
            </w:r>
          </w:p>
          <w:p>
            <w:pPr>
              <w:pStyle w:val="Normal"/>
              <w:ind w:left="1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Опе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нта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974,1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Квартира 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 xml:space="preserve">5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bscript"/>
              </w:rPr>
              <w:t xml:space="preserve">2. Квартира 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Хундай Солярис, 2011 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7751,9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  <w:tab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ацаканян Л.И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 по работе с обращениями граждан управления организационной работы, обращений граждан и организ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Г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62,9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Lexu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S</w:t>
            </w:r>
            <w:r>
              <w:rPr>
                <w:sz w:val="20"/>
                <w:szCs w:val="20"/>
              </w:rPr>
              <w:t>250, 2013 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Г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зин А.Н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 отдела муниципального жилищного контроля и осмотра зданий, сооружений управления АТ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11,8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111730, 2011 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952,8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цкая Д.В.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правовой экспертизы Правового 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vertAlign w:val="subscript"/>
              </w:rPr>
              <w:t>1/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341,2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vertAlign w:val="subscript"/>
              </w:rPr>
              <w:t>1/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Харриер, 1998 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239,5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0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мцева Т.В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 по работе с обращениями граждан управления организационной работы, обращений граждан и организац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вроле Круз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28,5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307,4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,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1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ров А.С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управления по работе с правоохранительными органами и профилактике коррупционных прояв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Форд Мондео, 2006 г.в.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Форд Ф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с, 2012 г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900,9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пец П.П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(по моб. работ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741,3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 </w:t>
            </w:r>
            <w:r>
              <w:rPr>
                <w:vertAlign w:val="subscript"/>
              </w:rPr>
              <w:t>1/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КИА Церато, 2010 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3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телеев С.А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административно-технического контроля (АТК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Земельный участок под ИЖС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Автомобиль </w:t>
            </w: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uze</w:t>
            </w:r>
            <w:r>
              <w:rPr>
                <w:sz w:val="20"/>
                <w:szCs w:val="20"/>
              </w:rPr>
              <w:t>, 2012 г.в.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Мотоцикл ИЖ  Ю-5, 1993 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836,2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ова Е.А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 по вопросам межнациональных и межконфессиональных отношений управления общественных коммуникац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vertAlign w:val="subscript"/>
              </w:rPr>
              <w:t>2/8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Рено Сандеро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  <w:lang w:val="en-US"/>
              </w:rPr>
              <w:t>STERWAY</w:t>
            </w:r>
            <w:r>
              <w:rPr>
                <w:sz w:val="20"/>
                <w:szCs w:val="20"/>
              </w:rPr>
              <w:t>, 2012 г.в.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857,8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5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росвирненкова Е.Ю., главный специалист-эксперт отдела по организации профилактики правонарушений и взаимодействию с правоохранительными органами управления по работе с правоохранительными органами и профилактике коррупционных проявлен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89,2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IORA</w:t>
            </w:r>
            <w:r>
              <w:rPr>
                <w:sz w:val="20"/>
                <w:szCs w:val="20"/>
              </w:rPr>
              <w:t xml:space="preserve"> 217030. </w:t>
            </w:r>
            <w:r>
              <w:rPr>
                <w:sz w:val="20"/>
                <w:szCs w:val="20"/>
                <w:lang w:val="en-US"/>
              </w:rPr>
              <w:t xml:space="preserve">2008 </w:t>
            </w:r>
            <w:r>
              <w:rPr>
                <w:sz w:val="20"/>
                <w:szCs w:val="20"/>
              </w:rPr>
              <w:t>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701,4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шутинская Н.Г.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 судебной практики Правового 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312,3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7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шкарева В.В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лавный специалист-эксперт  отдела по профилактике терроризма управления по работе с правоохранительными органами и профилактике коррупционных прояв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154,5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тищева Н.Е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 отдела по профилактике коррупционных проявлений управления по работе с правоохранительными органами и профилактике коррупционных прояв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Квартира </w:t>
            </w:r>
            <w:r>
              <w:rPr>
                <w:vertAlign w:val="subscript"/>
              </w:rPr>
              <w:t>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64233,59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.ч. денежные средства, полученные от родственников на невозвратной основе 1435000 руб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ен. ср-ва, полученные на свадьбу, личные накопления)</w:t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ФОЛЬКСВАГЕН Тигуан, 2016 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0343,85, в т.ч.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нежные средства, полученные от родственников на невозвратной основе 1435000 руб., доход от продажи автомоб. 550000 руб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боконь И.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управления - начальник организационного отдела управления организационной работы, обращений граждан и организ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адовый домик с мансард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036,1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буров В.А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управления общественных коммуник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ю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Земельный участок (под ИЖС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064,3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rPr/>
            </w:pPr>
            <w:r>
              <w:rPr>
                <w:sz w:val="20"/>
                <w:szCs w:val="20"/>
              </w:rPr>
              <w:t>1.Земельный участок под ИЖС</w:t>
            </w:r>
          </w:p>
          <w:p>
            <w:pPr>
              <w:pStyle w:val="Normal"/>
              <w:ind w:left="-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Жилой дом</w:t>
            </w:r>
          </w:p>
          <w:p>
            <w:pPr>
              <w:pStyle w:val="Normal"/>
              <w:ind w:left="-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Квартира 53/10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Шкода Йети, 2012 г.в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Хундай Солярис, 2012 г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4091,8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1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ввина Е.Н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 отдела муниципальной службы и кадров управления муниципальной служб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Квартира 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Квартира 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575,9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810,4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2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Т.Е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управления организационной работы, обращений граждан и организац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57/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572,7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Земельный участок под ИЖС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224,9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бряев Д.Н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 отдела комплексных проверок контрольно-ревизионного 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Квартира </w:t>
            </w:r>
            <w:r>
              <w:rPr>
                <w:vertAlign w:val="subscript"/>
              </w:rPr>
              <w:t xml:space="preserve">1/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center" w:pos="88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center" w:pos="88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КИА Р</w:t>
            </w:r>
            <w:r>
              <w:rPr>
                <w:sz w:val="20"/>
                <w:szCs w:val="20"/>
                <w:lang w:val="en-US"/>
              </w:rPr>
              <w:t>io</w:t>
            </w:r>
            <w:r>
              <w:rPr>
                <w:sz w:val="20"/>
                <w:szCs w:val="20"/>
              </w:rPr>
              <w:t>, 2014 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919,4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center" w:pos="88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92,1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center" w:pos="88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антьева К.В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 природопользования Управления по охране окружающей сред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center" w:pos="88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358,4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center" w:pos="88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75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мурякова  А.А., начальник управления по внешним связям и взаимодействию со С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Земельный участок садов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довый дом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00,0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Опель А</w:t>
            </w:r>
            <w:r>
              <w:rPr>
                <w:sz w:val="20"/>
                <w:szCs w:val="20"/>
                <w:lang w:val="en-US"/>
              </w:rPr>
              <w:t>stra</w:t>
            </w:r>
            <w:r>
              <w:rPr>
                <w:sz w:val="20"/>
                <w:szCs w:val="20"/>
              </w:rPr>
              <w:t>, 2012 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530,5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6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рокина Е.В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 развития персонала управления муниципальной служб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  Квартира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 Гараж с подвалом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. Земельный участок дачный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. Земельный участок дач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6189,28, в т.ч. ден. ср-ва, полученные в порядке наследова-ни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7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воров Е.В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 отдела контроля за сохранностью автомобильных дорог и благоустройству города, управления АТ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Земельный участок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Квартира 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Квартира 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Гараж с подвал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Квартира 1/5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Земельный участок под гараж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7230, 2008 г.в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цеп к лег. автом. АТЛЕТИК 712012, 2017 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789,3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Земельный участок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Квартира 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квартира 1/5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3042,4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Земельный участок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Квартира 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вартира 1/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Земельный участок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Квартира 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вартира 1/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Земельный участок 1/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 1/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88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88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сарова И.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лавный специалист-эксперт отдела комплексных проверок контрольно-ревизионного управл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058,9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карева Е.И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онсультант отдела контроля за осуществлением закупок контрольно-ревизионного управления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Квартира ½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Квартир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759,6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 1/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0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0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юрина С.Ю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 делопроизводства управления организационной работы,  обращений граждан и организ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ара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707,8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олов В.С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 отдела по организации профилактики правонарушений и взаимодействию с правоохранительными органами управления по работе с правоохранительными органами и профилактике коррупционных прояв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vertAlign w:val="subscript"/>
              </w:rPr>
              <w:t>1/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" w:leader="none"/>
              </w:tabs>
              <w:ind w:left="31" w:hanging="0"/>
              <w:rPr/>
            </w:pPr>
            <w:r>
              <w:rPr>
                <w:sz w:val="20"/>
                <w:szCs w:val="20"/>
              </w:rPr>
              <w:t>1.Земельный  участок</w:t>
            </w:r>
          </w:p>
          <w:p>
            <w:pPr>
              <w:pStyle w:val="Normal"/>
              <w:tabs>
                <w:tab w:val="clear" w:pos="708"/>
                <w:tab w:val="left" w:pos="173" w:leader="none"/>
              </w:tabs>
              <w:ind w:left="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Садовы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861,3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" w:leader="none"/>
              </w:tabs>
              <w:ind w:left="31" w:hanging="0"/>
              <w:rPr/>
            </w:pPr>
            <w:r>
              <w:rPr>
                <w:sz w:val="20"/>
                <w:szCs w:val="20"/>
              </w:rPr>
              <w:t>1.Земельный  участок</w:t>
            </w:r>
          </w:p>
          <w:p>
            <w:pPr>
              <w:pStyle w:val="Normal"/>
              <w:tabs>
                <w:tab w:val="clear" w:pos="708"/>
                <w:tab w:val="left" w:pos="173" w:leader="none"/>
              </w:tabs>
              <w:ind w:left="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Садовый дом </w:t>
            </w:r>
          </w:p>
          <w:p>
            <w:pPr>
              <w:pStyle w:val="Normal"/>
              <w:tabs>
                <w:tab w:val="clear" w:pos="708"/>
                <w:tab w:val="left" w:pos="173" w:leader="none"/>
              </w:tabs>
              <w:ind w:left="31" w:hanging="0"/>
              <w:rPr/>
            </w:pPr>
            <w:r>
              <w:rPr>
                <w:sz w:val="20"/>
                <w:szCs w:val="20"/>
              </w:rPr>
              <w:t xml:space="preserve">3.Квартира </w:t>
            </w:r>
            <w:r>
              <w:rPr>
                <w:vertAlign w:val="subscript"/>
              </w:rPr>
              <w:t xml:space="preserve">1/3 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io</w:t>
            </w:r>
            <w:r>
              <w:rPr>
                <w:sz w:val="20"/>
                <w:szCs w:val="20"/>
              </w:rPr>
              <w:t>, 2011 г.в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ВАЗ Лада Веста, 2016 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629,7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2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имова Т.Н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 отдела муниципальной службы и кадров управления муниципальной служб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Земельный участок садов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Квартира 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Квартира 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Гараж с подвал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Земельный участок под гараж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666,7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Гараж с подвал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Земельный участок под гараж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Земельный участок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адовы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,</w:t>
            </w: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ИССАН </w:t>
            </w:r>
            <w:r>
              <w:rPr>
                <w:sz w:val="20"/>
                <w:szCs w:val="20"/>
                <w:lang w:val="en-US"/>
              </w:rPr>
              <w:t>Qashgai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 xml:space="preserve"> 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558,4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3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а О.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 контроля управления организационной работы, обращений граждан и организ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Земельный участок </w:t>
            </w:r>
            <w:r>
              <w:rPr>
                <w:sz w:val="20"/>
                <w:szCs w:val="20"/>
                <w:vertAlign w:val="superscript"/>
              </w:rPr>
              <w:t>28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>300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 членами семь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9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CHEVROLET LANOS, 2007 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144,8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ин А.В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мощник Главы администрации гор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Sko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ktavia</w:t>
            </w:r>
            <w:r>
              <w:rPr>
                <w:sz w:val="20"/>
                <w:szCs w:val="20"/>
              </w:rPr>
              <w:t>, 2014 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634,6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5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дарова В.В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чальник отдела комплексных проверок контрольно-ревизионного управл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Жилой до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Жилой дом </w:t>
            </w:r>
            <w:r>
              <w:rPr>
                <w:vertAlign w:val="subscript"/>
              </w:rPr>
              <w:t>1/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Земельный участок для ИЖЗ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Земельный участок для ИЖЗ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АЗ 21074, 2005 г.в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 УАЗ 3303-018 бортовой, 1994 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991,8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6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ламова И.В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управления по строитель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Квартира 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Квартира 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760,2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097,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7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лопицына Т. В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 начальника   управления - начальник  отдела  контроля за осуществле-нием закупок конт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льно-ревизионного управл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rPr/>
            </w:pPr>
            <w:r>
              <w:rPr>
                <w:sz w:val="20"/>
                <w:szCs w:val="20"/>
              </w:rPr>
              <w:t>1.Земельный участок садовый </w:t>
            </w:r>
          </w:p>
          <w:p>
            <w:pPr>
              <w:pStyle w:val="Normal"/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Жилой дом</w:t>
            </w:r>
          </w:p>
          <w:p>
            <w:pPr>
              <w:pStyle w:val="Normal"/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Гараж</w:t>
            </w:r>
          </w:p>
          <w:p>
            <w:pPr>
              <w:pStyle w:val="Normal"/>
              <w:spacing w:lineRule="atLeast" w:line="210"/>
              <w:rPr/>
            </w:pPr>
            <w:r>
              <w:rPr>
                <w:sz w:val="20"/>
                <w:szCs w:val="20"/>
              </w:rPr>
              <w:t>4. Земельный участок под гараж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spacing w:lineRule="atLeas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  <w:p>
            <w:pPr>
              <w:pStyle w:val="Normal"/>
              <w:spacing w:lineRule="atLeas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  <w:p>
            <w:pPr>
              <w:pStyle w:val="Normal"/>
              <w:spacing w:lineRule="atLeas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  <w:p>
            <w:pPr>
              <w:pStyle w:val="Normal"/>
              <w:spacing w:lineRule="atLeas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230,77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.ч. возврат заемных средств 475000руб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Квартира ¼ </w:t>
            </w:r>
          </w:p>
          <w:p>
            <w:pPr>
              <w:pStyle w:val="Normal"/>
              <w:spacing w:lineRule="atLeast" w:line="210"/>
              <w:rPr/>
            </w:pPr>
            <w:r>
              <w:rPr>
                <w:sz w:val="20"/>
                <w:szCs w:val="20"/>
              </w:rPr>
              <w:t>2. Земельный участок садовый</w:t>
            </w:r>
          </w:p>
          <w:p>
            <w:pPr>
              <w:pStyle w:val="Normal"/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Жилой дом</w:t>
            </w:r>
          </w:p>
          <w:p>
            <w:pPr>
              <w:pStyle w:val="Normal"/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Гара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  <w:p>
            <w:pPr>
              <w:pStyle w:val="Normal"/>
              <w:spacing w:lineRule="atLeas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spacing w:lineRule="atLeas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  <w:p>
            <w:pPr>
              <w:pStyle w:val="Normal"/>
              <w:spacing w:lineRule="atLeas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EUGEOT 3008, 2011 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50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хлов А.А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 отдела по профилактике терроризма управления по работе с правоохранительными органами и профилактике коррупционных прояв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 1/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  <w:p>
            <w:pPr>
              <w:pStyle w:val="Normal"/>
              <w:spacing w:lineRule="atLeas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490,5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186,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ботаева А.Ю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управления по охране окружающей сре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860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дов В.А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 отдела по профилактике коррупционных проявлений управления по работе с правоохранительными органами и профилактике коррупционных прояв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 1/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  <w:p>
            <w:pPr>
              <w:pStyle w:val="Normal"/>
              <w:spacing w:lineRule="atLeas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87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гаева Ю.Н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равового 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Квартира </w:t>
            </w:r>
            <w:r>
              <w:rPr>
                <w:vertAlign w:val="subscript"/>
              </w:rPr>
              <w:t>2/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  <w:p>
            <w:pPr>
              <w:pStyle w:val="Normal"/>
              <w:spacing w:lineRule="atLeas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614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мет В.В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управления - начальник отдела за исполнением правовых актов в сфере рекламы и торговой деятельности управления АТ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Земельный участок  под гараж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Гара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053,5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Земельный участок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кода Октавия, 2013 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5482,79, в т.ч. продажа доли в квартире 366000 руб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3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ндиков С.Г.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рганизационно - распо-рядительной документации управления организационной работы, обращений граждан и организ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Квартира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Земельный участок с ИЖС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. Земельный учас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294,6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178,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4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Щербакова Е.М., начальник отдела планирования управления планирования, бюджетного учета и отчет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Квартир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 членом семь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Жилой дом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2831,45, в т.ч. 1112000 руб. от продажи 1/3 доли в квартире и автомобиля и 453026 руб. реализация материнск. капит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 (доход, получен. от продажи 1/3 доли квартиры, автомобиля, кредитный договор)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овмест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членом семь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овмест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членом семь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РИО, 2017 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557,8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 (доход, получен. от продажи 1/3 доли квартиры, автомобиля, кредитный договор)</w:t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5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денков Е.А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ветник Главы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ИССАН </w:t>
            </w:r>
            <w:r>
              <w:rPr>
                <w:sz w:val="20"/>
                <w:szCs w:val="20"/>
                <w:lang w:val="en-US"/>
              </w:rPr>
              <w:t>QASHKAI, 2012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6643,09, в т.ч. продажа автомобиля 249000руб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6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дин С.Н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 отдела контроля за сохранностью автомобильных дорог и благоустройством города управления АТ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Земельный участок под ИЖС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РЕНО Логан, 2012 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2381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Земельный участок под ИЖС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5,9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Земельный участок под ИЖС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Земельный участок под ИЖС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284" w:right="278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8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800000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4:46:00Z</dcterms:created>
  <dc:creator>сотрудник</dc:creator>
  <dc:description/>
  <cp:keywords/>
  <dc:language>en-US</dc:language>
  <cp:lastModifiedBy>user</cp:lastModifiedBy>
  <cp:lastPrinted>2015-05-21T11:02:00Z</cp:lastPrinted>
  <dcterms:modified xsi:type="dcterms:W3CDTF">2018-05-11T06:36:00Z</dcterms:modified>
  <cp:revision>75</cp:revision>
  <dc:subject/>
  <dc:title>Сведения</dc:title>
</cp:coreProperties>
</file>