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период с 01 января 2017 г. по 31 декабря 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развитию предпринимательства, инвестициям и потребительского ры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Ульянов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985"/>
              <w:gridCol w:w="1276"/>
              <w:gridCol w:w="1701"/>
              <w:gridCol w:w="1134"/>
              <w:gridCol w:w="850"/>
              <w:gridCol w:w="1134"/>
              <w:gridCol w:w="851"/>
              <w:gridCol w:w="992"/>
              <w:gridCol w:w="1701"/>
              <w:gridCol w:w="1134"/>
              <w:gridCol w:w="2268"/>
            </w:tblGrid>
            <w:tr>
              <w:trPr>
                <w:trHeight w:val="159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онов П.А.-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ик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правления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3 до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issan Juk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 000,9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3 до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Нежилое помещение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 204,5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совершеннолетний ребенок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4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резина Г.В.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сульта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правлени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1/3 дол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 476,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ва В.С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- эксперт отдела институционального развития предпринимательства, инвестиций и туриз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для ведения личного подсобного хозяй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ada Priora</w:t>
                  </w:r>
                  <w:r>
                    <w:rPr>
                      <w:sz w:val="20"/>
                      <w:szCs w:val="20"/>
                    </w:rPr>
                    <w:t>ВАЗ 2172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 587,5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пру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½ до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щая долев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игорьева А.В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ный специалист – эксперт отдела институционального развития предпринимательства, инвестиций и туризм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 399,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матова Т.А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сультант отдела развития торговли и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Квартира 1/3 дол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) Квартир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 776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1/3 до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малова Д.Р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онсультанта отдела развития торговли и услу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1/3 дол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(1/4 дол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 184,2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ухкомнат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Квартира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 на приобретение квартиры, ПАО Сбербанк (1 045 324,00) Средства материнского (семейного) капитала (453 026,00 руб.), Единовременная субсидия на приобретение жилого помещения (150 000,00 руб.)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(1/4 дол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KIA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Cer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2 232,8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 т.ч. продажа автомобиля 150 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ухкомнат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Квартира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 на приобретение квартиры, ПАО Сбербанк (1 045 324,00) Средства материнского (семейного) капитала (453 026,00 руб.), Единовременная субсидия на приобретение жилого помещения (150 000,00 руб.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автомобиль,  </w:t>
                  </w:r>
                  <w:r>
                    <w:rPr>
                      <w:sz w:val="20"/>
                      <w:szCs w:val="20"/>
                      <w:lang w:val="en-US"/>
                    </w:rPr>
                    <w:t>KIA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Cerato</w:t>
                  </w:r>
                  <w:r>
                    <w:rPr>
                      <w:sz w:val="20"/>
                      <w:szCs w:val="20"/>
                    </w:rPr>
                    <w:t>, доход, полученный от продажи легкового автомобиля (ВАЗ Лада Гранта, 2012), накопления за предыдущие годы.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(1/4 дол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ухкомнат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Квартира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 на приобретение квартиры, ПАО Сбербанк (1 045 324,00) Средства материнского (семейного) капитала (453 026,00 руб.), Единовременная субсидия на приобретение жилого помещения (150 000,00 руб.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 (1/4 дол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ухкомнат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Квартира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 на приобретение квартиры, ПАО Сбербанк (1 045 324,00) Средства материнского (семейного) капитала (453 026,00 руб.), Единовременная субсидия на приобретение жилого помещения (150 000,00 руб.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еева И.А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ик отдела институционального развития предпринимательства, инвестиций и туриз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) 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) 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3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 813,18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.ч. продажа автомобиля 15 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Мешкова С.С.  начальник отдела развития торговли и услуг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 982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усаинова Р.А.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Заместитель начальника отдела развития торговли и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Кварти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Гараж с подвалом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) Квартира </w:t>
                  </w:r>
                </w:p>
                <w:p>
                  <w:pPr>
                    <w:pStyle w:val="Normal"/>
                    <w:ind w:left="19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,9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 138,6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1)Земельный участок для размещения домов индивидуальной жилой застройк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Жилой дом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Кварти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 640,1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3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ковенко И.В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лавный специалист – эксперт отдела развития торговли и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12 863,1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 т.ч. продажа квартиры 1 300 000,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комнат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, полученный от продажи квартиры, (770 000,00 руб.), банковский вклад  ОАО "Сбербанк России", отделение сбербанка 8588/00011 (668 000,55 руб.)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цюк Е.В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сультант Управ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(1/4 доли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 018,9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шина Н.Ю.  главный специалист- эксперт отдела институционального развития предпринимательства, инвестиций и туриз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(1/2- доли)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HAIMA 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3 689,5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т.ч. продажа автомобиля 307 0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шин О.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имеет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З </w:t>
                  </w:r>
                  <w:r>
                    <w:rPr>
                      <w:sz w:val="20"/>
                      <w:szCs w:val="20"/>
                      <w:lang w:val="en-US"/>
                    </w:rPr>
                    <w:t>CHANCE NF 698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61 350</w:t>
                  </w:r>
                  <w:r>
                    <w:rPr>
                      <w:sz w:val="20"/>
                      <w:szCs w:val="20"/>
                    </w:rPr>
                    <w:t>,0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31"/>
              <w:shd w:fill="auto" w:val="clear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sectPr>
      <w:type w:val="nextPage"/>
      <w:pgSz w:orient="landscape" w:w="16838" w:h="11906"/>
      <w:pgMar w:left="1134" w:right="152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pacing w:val="-2"/>
      <w:shd w:fill="FFFFFF" w:val="clear"/>
    </w:rPr>
  </w:style>
  <w:style w:type="character" w:styleId="1">
    <w:name w:val="Заголовок №1"/>
    <w:basedOn w:val="Style13"/>
    <w:qFormat/>
    <w:rPr>
      <w:sz w:val="30"/>
      <w:szCs w:val="30"/>
      <w:u w:val="single"/>
      <w:lang w:bidi="ar-SA"/>
    </w:rPr>
  </w:style>
  <w:style w:type="character" w:styleId="4">
    <w:name w:val="Основной текст (4)_"/>
    <w:basedOn w:val="Style13"/>
    <w:qFormat/>
    <w:rPr>
      <w:sz w:val="24"/>
      <w:szCs w:val="24"/>
      <w:shd w:fill="FFFFFF" w:val="clear"/>
    </w:rPr>
  </w:style>
  <w:style w:type="character" w:styleId="Style15">
    <w:name w:val="Основной текст + Не курсив"/>
    <w:basedOn w:val="Style14"/>
    <w:qFormat/>
    <w:rPr>
      <w:rFonts w:ascii="Times New Roman" w:hAnsi="Times New Roman" w:cs="Times New Roman"/>
      <w:i/>
      <w:iCs/>
      <w:spacing w:val="2"/>
      <w:shd w:fill="FFFFFF" w:val="clear"/>
    </w:rPr>
  </w:style>
  <w:style w:type="character" w:styleId="2">
    <w:name w:val="Подпись к таблице (2)_"/>
    <w:basedOn w:val="Style13"/>
    <w:qFormat/>
    <w:rPr>
      <w:spacing w:val="2"/>
      <w:sz w:val="18"/>
      <w:szCs w:val="18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rFonts w:ascii="Calibri" w:hAnsi="Calibri" w:eastAsia="Calibri" w:cs="Times New Roman"/>
      <w:spacing w:val="-2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rFonts w:ascii="Calibri" w:hAnsi="Calibri" w:eastAsia="Calibri" w:cs="Times New Roma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  <w:lang w:val="en-US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230"/>
      <w:ind w:firstLine="560"/>
    </w:pPr>
    <w:rPr>
      <w:rFonts w:ascii="Calibri" w:hAnsi="Calibri" w:eastAsia="Calibri" w:cs="Times New Roman"/>
      <w:spacing w:val="2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15:00Z</dcterms:created>
  <dc:creator>user</dc:creator>
  <dc:description/>
  <cp:keywords/>
  <dc:language>en-US</dc:language>
  <cp:lastModifiedBy>Admin</cp:lastModifiedBy>
  <cp:lastPrinted>2018-05-08T15:52:00Z</cp:lastPrinted>
  <dcterms:modified xsi:type="dcterms:W3CDTF">2018-05-21T09:56:00Z</dcterms:modified>
  <cp:revision>8</cp:revision>
  <dc:subject/>
  <dc:title/>
</cp:coreProperties>
</file>