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01 января 2017г. по 31 декабря 2017г.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вления дорожного хозяйства и транспорта администрации города Ульянов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0"/>
        <w:gridCol w:w="1760"/>
        <w:gridCol w:w="1457"/>
        <w:gridCol w:w="822"/>
        <w:gridCol w:w="1162"/>
        <w:gridCol w:w="1319"/>
        <w:gridCol w:w="1000"/>
        <w:gridCol w:w="984"/>
        <w:gridCol w:w="1449"/>
        <w:gridCol w:w="1425"/>
        <w:gridCol w:w="138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принадлежащие на праве собственност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И.Ю., начальник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673,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Рено Даст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 С.Г., заместитель начальника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5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Субару Аутбэ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84,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34,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бо И.О., заместитель начальника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Форд Фоку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20,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96,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слов И.В., консультан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приор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51,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оброва С.Г., начальник отдела контракт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Вит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30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белина А.И., главный специалист-эксперт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ж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59,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арова Д.М., консультант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11094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вартира (доход от продажи квартиры, ипотечный кредит, денежные средства, полученные в дар от матер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Ри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668,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рьянов О.Н., консультант отдела организации транспортного обслужи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Ниссан-Кашкай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05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лин В.Ю., главный специалист – эксперт отдела организации транспортного обслуживан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кладовк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анг Йонг Кайро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528,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3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лялова Н.В., заместитель начальника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47,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 И.А., главный специалист-экспер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цубиси Ланс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95,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ягина Н.Е., консультан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88,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-219000           Гран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00,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рючков И.А., начальник финансово – экономичес-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64,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зорвина Н.И., заместитель начальника Управления - начальник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14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ашманова Е.В., консультант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82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иршаева Ирина Сергеевна, консультант отдела контракт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58,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копления за предыдущие годы, ипотечный кредит, единовременная субсидия на приобретение жилого помещен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аткина Т.М., консультан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70,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39,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С.Н., консультант отдела организации транспортного обслужи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Спорта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103,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00,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скова Н.Д., главный специалист - эксперт финансово - 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усадебный 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70,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садовы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 (2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59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улина О.В., заместитель начальника финансово - 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) Садовый 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185,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) Садовый 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u Lans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7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инова Т.И., главный специалист – эксперт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для сельскохозяйственного использовани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для размещения домов индивидуальной жилой застройки 5767/30000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 5008/30000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вартира 1/2 дол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) Долев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5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89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  <w:r>
              <w:rPr>
                <w:sz w:val="22"/>
                <w:szCs w:val="22"/>
              </w:rPr>
              <w:t>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КМЗ 81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98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лия Владимировна, консультант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21,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85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 А.А., заместитель начальника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гре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Шкода Йе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19,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 xml:space="preserve">3) 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 (1/9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 (4/9 доли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69,8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еев И.И., заместитель начальника Управления - начальник отдела организации транспортного обслужи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ендэ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797,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4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куллова Г.Ш., заместитель начальника Управления - начальник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ля размещения домов индивидуальной жилой застройки ¼ доли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¼ дол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88,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2,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ебов Д.Г., начальник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1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2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3) Дача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ндиви-дуальн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Индиви-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йленд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570,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иронова О.Л., начальник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94,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шина С.С., заместитель начальника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8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22,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8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94,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ев В.А.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чальник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рейт Вол Хов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3406,82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эу Мати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886,43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Е.В., консультант отдела юридической, кадровой службы и деде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42,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Альм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978,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янова Е.Г., главный специалист-экспер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44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158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А.Ю., начальник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13,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ру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297,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ушкина А.В., главный специалист-эксперт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Голь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эндэ Санта Ф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81,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олова А.В., консультант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41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на Т.В., главный специалист-эксперт финансово-экономичес-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01,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улина И.Н., консультан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,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87,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3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48:00Z</dcterms:created>
  <dc:creator>Danilyshkina</dc:creator>
  <dc:description/>
  <cp:keywords/>
  <dc:language>en-US</dc:language>
  <cp:lastModifiedBy>Dinara</cp:lastModifiedBy>
  <dcterms:modified xsi:type="dcterms:W3CDTF">2018-05-10T04:58:00Z</dcterms:modified>
  <cp:revision>99</cp:revision>
  <dc:subject/>
  <dc:title>Сведения о доходах, расходах, об имуществе и обязательствах имущественного характера</dc:title>
</cp:coreProperties>
</file>